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  30 .12.2025г.  № 217 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ормативные затраты на обеспечение функций Муниципального казенного общеобразовательного учреждения средняя общеобразовательная школа с. Кленов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>1.1. Нормативные затраты на абонентскую плату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255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96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слуг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1 Затраты на оплату услуг по обновлению, сопровождению и приобретению иного программного обеспеч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806"/>
        <w:gridCol w:w="4615"/>
      </w:tblGrid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программы 1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7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авка картридж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слуг по оформлению сертификата ключа проверки электронной подпис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5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ертифика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3. Затраты на оплату услуг </w:t>
      </w:r>
      <w:r>
        <w:rPr/>
        <w:t>по развитию и поддержке официального сай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5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9,0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79"/>
        <w:gridCol w:w="3119"/>
        <w:gridCol w:w="2268"/>
      </w:tblGrid>
      <w:tr>
        <w:trPr>
          <w:trHeight w:val="122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038,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36,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104,3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/>
        <w:t>6.1.1. Затраты на электроснабж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8,5</w:t>
            </w:r>
          </w:p>
        </w:tc>
      </w:tr>
      <w:tr>
        <w:trPr>
          <w:trHeight w:val="114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38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98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4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476</w:t>
            </w:r>
          </w:p>
        </w:tc>
      </w:tr>
    </w:tbl>
    <w:p>
      <w:pPr>
        <w:pStyle w:val="Normal"/>
        <w:ind w:firstLine="720"/>
        <w:rPr/>
      </w:pPr>
      <w:r>
        <w:rPr/>
        <w:t>6.1.3. Затраты на оказание услуг по обращению с твёрдыми коммунальными отходам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/>
      </w:pPr>
      <w:r>
        <w:rPr/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268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87,70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9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04,90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2126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5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централизованному наблюдению объектов с помощью тех.средств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56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</w:t>
      </w:r>
      <w:r>
        <w:rPr>
          <w:rFonts w:eastAsia="Times New Roman" w:cs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552"/>
        <w:gridCol w:w="2551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тыс. 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чистке территории школы от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210"/>
        <w:gridCol w:w="1736"/>
        <w:gridCol w:w="1736"/>
        <w:gridCol w:w="1913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6,6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2</w:t>
            </w:r>
          </w:p>
        </w:tc>
      </w:tr>
      <w:tr>
        <w:trPr>
          <w:trHeight w:val="24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3119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Марка, модель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средств (не бол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>тех. Обслуживания и ремонта 1 транспортно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Автоб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2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ехническое обслуживание спутниковой системы мониторинга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мена и калибровка тахо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3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–</w:t>
      </w:r>
      <w:r>
        <w:rPr/>
        <w:t xml:space="preserve">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69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ы СК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1. Затраты на техническое обслуживание и регламентно-профилактический ремонт систем кондиционирования и вентиляции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456"/>
        <w:gridCol w:w="3300"/>
        <w:gridCol w:w="1626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ентиляционной установ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7.3.2.</w:t>
      </w:r>
      <w:r>
        <w:rPr>
          <w:rFonts w:eastAsia="Times New Roman" w:cs="Calibri"/>
        </w:rPr>
        <w:t xml:space="preserve"> </w:t>
      </w: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ы СКУД</w:t>
      </w:r>
      <w:r>
        <w:rPr>
          <w:rFonts w:cs="Times New Roman" w:ascii="Times New Roman" w:hAnsi="Times New Roman"/>
          <w:lang w:eastAsia="ru-RU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637"/>
        <w:gridCol w:w="4078"/>
        <w:gridCol w:w="1653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ий ремонта системы СК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СКУ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7.3.3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637"/>
        <w:gridCol w:w="4078"/>
        <w:gridCol w:w="165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ий ремонта систем видеонаблю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идеонаблюд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686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24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9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/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1026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Коэффициент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.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8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1134"/>
        <w:gridCol w:w="2127"/>
      </w:tblGrid>
      <w:tr>
        <w:trPr>
          <w:trHeight w:val="7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5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2410"/>
        <w:gridCol w:w="19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замеров физ. Факторов, микроклимата, воды питьевой, дез. средств, смы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1802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исследований на норовирусы, ротовирусы, возбудители кишечных инф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/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32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детей: паразитологические исследования фека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135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сотрудников: паразитологические исследования фека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08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навигационной системы Глон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ередаче данных в Ространснад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1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утевок для отдельных категорий детей в организации отдыха детей и их оздоровления, расположенные на побережье Черного м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8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отдельных категорий детей в организации отдыха детей и их оздоровления, расположенные на побережье Черного м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6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224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0" w:name="_Hlk171455680"/>
      <w:bookmarkEnd w:id="0"/>
      <w:r>
        <w:rPr>
          <w:rFonts w:eastAsia="Times New Roman" w:cs="Times New Roman" w:ascii="Times New Roman" w:hAnsi="Times New Roman"/>
          <w:lang w:eastAsia="ru-RU"/>
        </w:rPr>
        <w:t>9.1.1</w:t>
      </w:r>
      <w:r>
        <w:rPr/>
        <w:t>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1" w:name="_Hlk171455680"/>
      <w:bookmarkStart w:id="2" w:name="_Hlk171455680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 </w:t>
      </w:r>
      <w:r>
        <w:rPr/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2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701"/>
        <w:gridCol w:w="1559"/>
        <w:gridCol w:w="1701"/>
        <w:gridCol w:w="1701"/>
        <w:gridCol w:w="1418"/>
      </w:tblGrid>
      <w:tr>
        <w:trPr>
          <w:trHeight w:val="252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запасных частей для транспортных средств                 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1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9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9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 среднем общем обра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33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0.1.2. Затраты на приобретение канцелярских принадлежностей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681"/>
        <w:gridCol w:w="992"/>
        <w:gridCol w:w="1701"/>
        <w:gridCol w:w="1276"/>
        <w:gridCol w:w="1701"/>
        <w:gridCol w:w="1417"/>
      </w:tblGrid>
      <w:tr>
        <w:trPr>
          <w:trHeight w:val="15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лами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то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 цв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 А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рис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2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3.1. Затраты на приобретение хозяйственных товар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81"/>
        <w:gridCol w:w="1364"/>
        <w:gridCol w:w="1317"/>
        <w:gridCol w:w="1564"/>
        <w:gridCol w:w="176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бумаж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4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68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бумаж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да кальцинированная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верхностей с антибактериальным эффект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ем-мыло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антибактериальн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концентрированное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концентрированное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9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7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5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ящий порошок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,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0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ящий порошок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клоочистите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-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таб/1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5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-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таб/1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для сантехники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2,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4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чистящее для труб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тно х/б вафельно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шки для мусора 30л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3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шки для мусора 30л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3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уалетная бумаг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21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уалетная бумаг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ептик для ру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1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ептик для ру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5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виниловы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одноразовы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судомоечных маш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/5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1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8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3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бензина и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1 Затраты на приобретение дизтопли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805"/>
        <w:gridCol w:w="1701"/>
        <w:gridCol w:w="1701"/>
        <w:gridCol w:w="2409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5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2076,92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861,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4.2 </w:t>
      </w:r>
      <w:r>
        <w:rPr/>
        <w:t>Затраты на приобретение горюче-смазочных материал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84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ый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10.1.6. Затраты на приобретение прочих материальных запасов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72"/>
        <w:gridCol w:w="439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75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852"/>
        <w:gridCol w:w="3119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0:00Z</dcterms:created>
  <dc:creator>СпециалистЗакупки</dc:creator>
  <dc:description/>
  <cp:keywords/>
  <dc:language>en-US</dc:language>
  <cp:lastModifiedBy>UserK</cp:lastModifiedBy>
  <cp:lastPrinted>2025-03-06T14:06:00Z</cp:lastPrinted>
  <dcterms:modified xsi:type="dcterms:W3CDTF">2025-12-30T10:28:00Z</dcterms:modified>
  <cp:revision>43</cp:revision>
  <dc:subject/>
  <dc:title/>
</cp:coreProperties>
</file>